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auphin" w:hAnsi="Dauphin" w:cs="Dauphin"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er_zwergenzaub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_zwergenzauber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uphin" w:ascii="Dauphin" w:hAnsi="Dauphin"/>
          <w:sz w:val="48"/>
        </w:rPr>
        <w:t>Der Zwergenzauberer</w:t>
      </w:r>
    </w:p>
    <w:p>
      <w:pPr>
        <w:pStyle w:val="TextBody"/>
        <w:jc w:val="center"/>
        <w:rPr>
          <w:b/>
          <w:b/>
          <w:i/>
          <w:i/>
        </w:rPr>
      </w:pPr>
      <w:r>
        <w:rPr/>
        <w:t xml:space="preserve">In den Höhlen hinter diesem Berg wird der Zwergenzauberer Elwood von Morcars Gefolgsleuten gefangengehalten. Man sagt, er habe eine magische Waffe erschaffen. Einen magischen Handschuh. Findet Elwood und befreit ihn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Anmerkunge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= Diese Türen sind schwer zu finden. Man findet sie nur in einem Umkreis von 3 Feld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 = In dieser Truhe sind 100 GM und ein Heiltrank ( + 4 Punkte Körperkraft )        </w:t>
      </w:r>
    </w:p>
    <w:p>
      <w:pPr>
        <w:pStyle w:val="Normal"/>
        <w:rPr>
          <w:sz w:val="24"/>
        </w:rPr>
      </w:pPr>
      <w:r>
        <w:rPr>
          <w:sz w:val="24"/>
        </w:rPr>
        <w:t>C = Diese Truhe ist leer.</w:t>
      </w:r>
    </w:p>
    <w:p>
      <w:pPr>
        <w:pStyle w:val="Normal"/>
        <w:rPr>
          <w:sz w:val="24"/>
        </w:rPr>
      </w:pPr>
      <w:r>
        <w:rPr>
          <w:sz w:val="24"/>
        </w:rPr>
        <w:t>D = In dieser Truhe sind 100 GM, die durch eine Falle geschützt werden. ( - 1 Punkt KK )</w:t>
      </w:r>
    </w:p>
    <w:p>
      <w:pPr>
        <w:pStyle w:val="Normal"/>
        <w:rPr>
          <w:sz w:val="24"/>
        </w:rPr>
      </w:pPr>
      <w:r>
        <w:rPr>
          <w:sz w:val="24"/>
        </w:rPr>
        <w:t>E = Der magische Handschuh. Nimm dir die Artefaktkarte.</w:t>
      </w:r>
    </w:p>
    <w:p>
      <w:pPr>
        <w:pStyle w:val="Normal"/>
        <w:rPr>
          <w:sz w:val="24"/>
        </w:rPr>
      </w:pPr>
      <w:r>
        <w:rPr>
          <w:sz w:val="24"/>
        </w:rPr>
        <w:t>F = Dies sind magische Portale ( offene Tür ) wer hindurch schreitet, wirft einen W6. Während    eines Zuges kann ein Portal nur einmal durchschritt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X = Dieses ist der Zwergenzauberer. Er muss zum Ausgang begleitet werden. Überlebt Elwood die Mission verzaubert er seinem Retter aus Dankbarkeit </w:t>
      </w:r>
      <w:r>
        <w:rPr>
          <w:sz w:val="24"/>
          <w:u w:val="single"/>
        </w:rPr>
        <w:t>einen</w:t>
      </w:r>
      <w:r>
        <w:rPr>
          <w:sz w:val="24"/>
        </w:rPr>
        <w:t xml:space="preserve"> Rüstungsgegenstand, welcher dann mit einem Verteidigungswürfel mehr abwehren kann. ( gilt nur für Verteidigungsgegenstände ) Elwood kämpft nach folgenden Regeln :</w:t>
      </w:r>
    </w:p>
    <w:p>
      <w:pPr>
        <w:pStyle w:val="Heading1"/>
        <w:rPr/>
      </w:pPr>
      <w:r>
        <w:rPr/>
        <w:t xml:space="preserve">Angriff : 0 Würfel                                      Verteidigung : 2 Würfel   </w:t>
      </w:r>
    </w:p>
    <w:p>
      <w:pPr>
        <w:pStyle w:val="Heading1"/>
        <w:rPr/>
      </w:pPr>
      <w:r>
        <w:rPr/>
        <w:t xml:space="preserve">Tempo : 1 Würfel                                      Körperkraft : 4 Punkte </w:t>
      </w:r>
    </w:p>
    <w:p>
      <w:pPr>
        <w:pStyle w:val="Heading1"/>
        <w:rPr/>
      </w:pPr>
      <w:r>
        <w:rPr/>
        <w:t xml:space="preserve">Intelligenz : 6 Punk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unendes Monster :  2 Orc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lt">
    <w:charset w:val="00"/>
    <w:family w:val="auto"/>
    <w:pitch w:val="variable"/>
  </w:font>
  <w:font w:name="Dauph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elt" w:hAnsi="Kelt" w:cs="Kelt"/>
      <w:sz w:val="96"/>
    </w:rPr>
  </w:style>
  <w:style w:type="paragraph" w:styleId="TextBody">
    <w:name w:val="Body Text"/>
    <w:basedOn w:val="Normal"/>
    <w:pPr/>
    <w:rPr>
      <w:rFonts w:ascii="Dauphin" w:hAnsi="Dauphin" w:cs="Dauphi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22:12:00Z</dcterms:created>
  <dc:creator>Torsten M. Böker</dc:creator>
  <dc:description/>
  <dc:language>en-US</dc:language>
  <cp:lastModifiedBy>Torsten Michael Böker</cp:lastModifiedBy>
  <cp:lastPrinted>1996-12-25T21:20:00Z</cp:lastPrinted>
  <dcterms:modified xsi:type="dcterms:W3CDTF">2001-11-02T22:12:00Z</dcterms:modified>
  <cp:revision>2</cp:revision>
  <dc:subject/>
  <dc:title>Die Festung des Osiris</dc:title>
</cp:coreProperties>
</file>